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8151"/>
      </w:tblGrid>
      <w:tr>
        <w:trPr>
          <w:trHeight w:val="34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81650</wp:posOffset>
                      </wp:positionH>
                      <wp:positionV relativeFrom="paragraph">
                        <wp:posOffset>-777240</wp:posOffset>
                      </wp:positionV>
                      <wp:extent cx="457200" cy="457200"/>
                      <wp:effectExtent l="8255" t="10795" r="889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69696" stroked="t" o:allowincell="t" style="position:absolute;margin-left:439.5pt;margin-top:-61.2pt;width:35.95pt;height:35.95pt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Unit Essential Question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-548640</wp:posOffset>
                      </wp:positionV>
                      <wp:extent cx="571500" cy="342900"/>
                      <wp:effectExtent l="7620" t="508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parallelogram">
                                <a:avLst>
                                  <a:gd name="adj" fmla="val 4165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silver" stroked="t" o:allowincell="t" style="position:absolute;margin-left:334.35pt;margin-top:-43.2pt;width:44.95pt;height:26.95pt;mso-wrap-style:none;v-text-anchor:middle" type="_x0000_t7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How do I classify quadrilaterals?</w:t>
            </w:r>
          </w:p>
        </w:tc>
      </w:tr>
      <w:tr>
        <w:trPr>
          <w:trHeight w:val="34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sential Question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are the properties of a parallelogram?</w:t>
            </w:r>
          </w:p>
        </w:tc>
      </w:tr>
      <w:tr>
        <w:trPr>
          <w:trHeight w:val="26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b/>
                <w:i/>
              </w:rPr>
              <w:t>PA Standards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 B; 2.9 C, D</w:t>
            </w:r>
          </w:p>
        </w:tc>
      </w:tr>
      <w:tr>
        <w:trPr>
          <w:trHeight w:val="43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b/>
                <w:i/>
              </w:rPr>
              <w:t>Materials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ctivating Sheet (teacher-prepared); SAB pg. 131-132; H&amp;R 85-86; 25cm rulers; Questions Cards; MathBoard Paper</w:t>
            </w:r>
          </w:p>
          <w:p>
            <w:pPr>
              <w:pStyle w:val="Normal"/>
              <w:rPr>
                <w:rFonts w:ascii="Comic Sans MS" w:hAnsi="Comic Sans MS" w:cs="Comic Sans MS"/>
                <w:szCs w:val="16"/>
              </w:rPr>
            </w:pPr>
            <w:r>
              <w:rPr>
                <w:i/>
                <w:szCs w:val="16"/>
              </w:rPr>
              <w:t xml:space="preserve">Alt. Approach:  </w:t>
            </w:r>
            <w:r>
              <w:rPr>
                <w:szCs w:val="16"/>
              </w:rPr>
              <w:t>Geoboards; Rubber bands</w:t>
            </w:r>
          </w:p>
        </w:tc>
      </w:tr>
      <w:tr>
        <w:trPr>
          <w:trHeight w:val="72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vating Strategies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stribute a copy of the Activating Sheet to each student.  Explain that they are to circle the picture that does not belong in each of the three row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f students struggle with concept, draw an unrelated example on the board and discuss briefly. Example:  </w:t>
            </w:r>
            <w:r>
              <w:rPr>
                <w:i/>
              </w:rPr>
              <w:t>circle, square, rectangle (circle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arly finishers:  Ask students to turn their paper over and justify their answer for each problem in writ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finished:  Students discuss the reasoning for their answers in small groups.</w:t>
            </w:r>
          </w:p>
        </w:tc>
      </w:tr>
      <w:tr>
        <w:trPr>
          <w:trHeight w:val="44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eleration/Previewing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lel; Parallelogram</w:t>
            </w:r>
          </w:p>
        </w:tc>
      </w:tr>
      <w:tr>
        <w:trPr>
          <w:trHeight w:val="38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aching Strategi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M293-29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M294 – Define Parallel Line and Parallelograms (20 mins.)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Parallel Lin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rect students to SAB 131 and discuss the definition of parallel lines.  Model the trick for remembering para</w:t>
            </w:r>
            <w:r>
              <w:rPr>
                <w:u w:val="single"/>
              </w:rPr>
              <w:t>ll</w:t>
            </w:r>
            <w:r>
              <w:rPr/>
              <w:t>el lines on the board (TM294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sk students to revisit their Activating Sheet and provide them the opportunity to make changes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make changes (if any) and discuss their answers in small groups utilizing their knowledge of parallel lines. Discuss whole grou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rect students to SAB 131 and ask:  </w:t>
            </w:r>
            <w:r>
              <w:rPr>
                <w:i/>
              </w:rPr>
              <w:t>Why do you think the arrows are shown on the lines? (TM294)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discuss in small groups and then discuss whole grou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tribute rulers and ask students to extend the lines and notice how they never me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use MathBoards to explore drawing parallel lines.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cuss parallel lines that can be found in the classroom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Parallelogram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rect students’ attention to SAB 131 and discuss the definition of a parallelogra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k students to measure the first figure in each row labeled A, B, &amp; C and discuss their observations in small grou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 the parallel lines shown in figure A.  Ask students to find and draw in the parallel lines for figures B &amp; 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use MathBoards to explore drawing parallelograms.*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cuss parallelograms that can be found in the classroom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M295 – Relate Parallelograms and Rectangles (25 mins.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rect students’ attention to #1 on SAB 132.  Distribute question cards (from TM295) and ask students to read and discuss all the questions in small groups.  When finished, discuss whole grou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use a ruler to complete #2-5 on SAB 135.  Encourage students to create a variety of parallelogram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Alternate Approach:</w:t>
            </w:r>
            <w:r>
              <w:rPr/>
              <w:t xml:space="preserve">  Allow intervention students to use Geoboards and rubber bands to create different types of parallelograms.</w:t>
            </w:r>
          </w:p>
        </w:tc>
      </w:tr>
      <w:tr>
        <w:trPr>
          <w:trHeight w:val="42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mmarizing Strategies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 On MathBoard paper, students complete </w:t>
            </w:r>
            <w:r>
              <w:rPr>
                <w:i/>
              </w:rPr>
              <w:t>Ongoing Assessment</w:t>
            </w:r>
            <w:r>
              <w:rPr/>
              <w:t xml:space="preserve"> (TM295).</w:t>
            </w:r>
          </w:p>
          <w:p>
            <w:pPr>
              <w:pStyle w:val="Normal"/>
              <w:rPr/>
            </w:pPr>
            <w:r>
              <w:rPr/>
              <w:t xml:space="preserve">2.  Transition into </w:t>
            </w:r>
            <w:r>
              <w:rPr>
                <w:i/>
              </w:rPr>
              <w:t xml:space="preserve">Going Further </w:t>
            </w:r>
            <w:r>
              <w:rPr/>
              <w:t>or Extended Thinking (EMTS) mini-lesson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  </w:t>
            </w:r>
            <w:r>
              <w:rPr>
                <w:b/>
              </w:rPr>
              <w:t>Homework:</w:t>
            </w:r>
            <w:r>
              <w:rPr/>
              <w:t xml:space="preserve">  Complete H&amp;R 85</w:t>
            </w:r>
          </w:p>
        </w:tc>
      </w:tr>
      <w:tr>
        <w:trPr>
          <w:trHeight w:val="25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b/>
                <w:i/>
              </w:rPr>
              <w:t>Assessment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Written work, student participation, teacher observation, H&amp;R 85</w:t>
            </w:r>
          </w:p>
        </w:tc>
      </w:tr>
      <w:tr>
        <w:trPr>
          <w:trHeight w:val="184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b/>
                <w:i/>
              </w:rPr>
              <w:t>Teacher Reflections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trHeight w:val="259" w:hRule="atLeast"/>
        </w:trPr>
        <w:tc>
          <w:tcPr>
            <w:tcW w:w="10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i/>
              </w:rPr>
              <w:t>*  Indicates Distributive Guided Practice/Summarizing Prom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28"/>
      </w:rPr>
    </w:pPr>
    <w:r>
      <w:rPr>
        <w:rFonts w:cs="Arial Rounded MT Bold" w:ascii="Arial Rounded MT Bold" w:hAnsi="Arial Rounded MT Bold"/>
        <w:sz w:val="28"/>
      </w:rPr>
      <w:t>Unit 4:  Triangles and Quadrilaterals</w:t>
    </w:r>
  </w:p>
  <w:p>
    <w:pPr>
      <w:pStyle w:val="Header"/>
      <w:tabs>
        <w:tab w:val="center" w:pos="4320" w:leader="none"/>
        <w:tab w:val="center" w:pos="4680" w:leader="none"/>
        <w:tab w:val="left" w:pos="6540" w:leader="none"/>
        <w:tab w:val="right" w:pos="8640" w:leader="none"/>
      </w:tabs>
      <w:rPr>
        <w:rFonts w:ascii="Arial Rounded MT Bold" w:hAnsi="Arial Rounded MT Bold" w:cs="Arial Rounded MT Bold"/>
        <w:sz w:val="28"/>
      </w:rPr>
    </w:pPr>
    <w:r>
      <w:rPr>
        <w:rFonts w:cs="Arial Rounded MT Bold" w:ascii="Arial Rounded MT Bold" w:hAnsi="Arial Rounded MT Bold"/>
        <w:sz w:val="28"/>
      </w:rPr>
      <w:tab/>
      <w:t>Concept 2:  Define Parallel Lines and Parallelograms</w:t>
      <w:tab/>
    </w:r>
  </w:p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23:00Z</dcterms:created>
  <dc:creator>West Shore  School District</dc:creator>
  <dc:description/>
  <cp:keywords/>
  <dc:language>en-US</dc:language>
  <cp:lastModifiedBy>West Shore  School District</cp:lastModifiedBy>
  <dcterms:modified xsi:type="dcterms:W3CDTF">2008-07-26T14:28:00Z</dcterms:modified>
  <cp:revision>13</cp:revision>
  <dc:subject/>
  <dc:title>Unit Essential Question</dc:title>
</cp:coreProperties>
</file>